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INTREBĂRI CONCURS A.N.V.R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TIA 201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</w:t>
      </w:r>
      <w:r>
        <w:rPr>
          <w:b/>
          <w:lang w:val="ro-RO"/>
        </w:rPr>
        <w:t>GIMNAZIU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 Precizaţi ziua, luna şi anul alegerii lui Alexandru Ioan Cuza ca domn în Moldova, respectiv domn în Ţara Românească şi semnificaţia acestui act istoric.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. </w:t>
      </w:r>
      <w:r>
        <w:rPr>
          <w:lang w:val="ro-RO"/>
        </w:rPr>
        <w:t xml:space="preserve"> Referindu-se la actul unirii Principatelor din 1859, o personalitate istorică românească afirma faptul că „Unirea naţiunea a făcut-o!”. Menţionaţi personalitatea care a făcut această afirmaţie.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 Precizaţi ziua, luna şi anul proclamării independenţei de stat a Români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</w:t>
      </w:r>
      <w:r>
        <w:rPr>
          <w:lang w:val="ro-RO"/>
        </w:rPr>
        <w:t xml:space="preserve"> Menţionaţi obiectivul urmărit de România prin implicarea  în Primul Război Mondial, de partea Antante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</w:t>
      </w:r>
      <w:r>
        <w:rPr>
          <w:lang w:val="ro-RO"/>
        </w:rPr>
        <w:t xml:space="preserve"> Precizaţi numele localităţii şi data(ziua, luna, anul)  proclamării unirii Transilvaniei cu Român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6. </w:t>
      </w:r>
      <w:r>
        <w:rPr>
          <w:lang w:val="ro-RO"/>
        </w:rPr>
        <w:t xml:space="preserve"> Precizaţi cele trei semnificaţii ale zilei de 9 mai în istorie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</w:t>
      </w:r>
      <w:r>
        <w:rPr>
          <w:lang w:val="ro-RO"/>
        </w:rPr>
        <w:t xml:space="preserve"> Precizaţi  data(ziua, luna, anul) proclamării lui Carol I ca domnitor al României.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8. </w:t>
      </w:r>
      <w:r>
        <w:rPr>
          <w:lang w:val="ro-RO"/>
        </w:rPr>
        <w:t xml:space="preserve"> Precizaţi numele ultimei localităţi româneşti  eliberată de armatele româno- sovietice în noaptea de 24/25 octombrie 1944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9. </w:t>
      </w:r>
      <w:r>
        <w:rPr>
          <w:lang w:val="ro-RO"/>
        </w:rPr>
        <w:t xml:space="preserve"> Precizaţi data(ziua, luna) la care se sărbătoreşte în fiecare an, în România,  Ziua Veteranilor de Războ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0. </w:t>
      </w:r>
      <w:r>
        <w:rPr>
          <w:lang w:val="ro-RO"/>
        </w:rPr>
        <w:t xml:space="preserve">  Precizaţi anul în care guvernul României a hotărât aniversarea zilei veteranilor de războ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1. 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Precizaţi data(ziua, luna, anul) constituirii în România a Asociaţiei Naţionale a Veteranilor de Război(A.N.V.R)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2. </w:t>
      </w:r>
      <w:r>
        <w:rPr>
          <w:lang w:val="ro-RO"/>
        </w:rPr>
        <w:t xml:space="preserve"> Precizaţi numele personalităţii basarabene care s-a implicat în procesul istoric de unire a Basarabiei cu România  şi data(ziua, luna, anul) proclamării unirii Basarabiei cu România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3. </w:t>
      </w:r>
      <w:r>
        <w:rPr>
          <w:lang w:val="ro-RO"/>
        </w:rPr>
        <w:t xml:space="preserve"> Precizaţi numele personalităţii bucovinene care a propus în cadrul Congresului general al Bucovinei  unirea  Bucovinei cu România şi data(ziua, luna, anul) proclamării unirii Bucovinei  cu Român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4. </w:t>
      </w:r>
      <w:r>
        <w:rPr>
          <w:lang w:val="ro-RO"/>
        </w:rPr>
        <w:t xml:space="preserve"> Precizaţi numele şi tipul de regim totalitar instaurat în România, bazat pe ideologia “ ciumei roşii “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5. </w:t>
      </w:r>
      <w:r>
        <w:rPr>
          <w:lang w:val="ro-RO"/>
        </w:rPr>
        <w:t xml:space="preserve"> Precizaţi forma de organizare politică a României, potrivit Constituţiei adoptată în timpul lui Carol 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6. </w:t>
      </w:r>
      <w:r>
        <w:rPr>
          <w:lang w:val="ro-RO"/>
        </w:rPr>
        <w:t xml:space="preserve"> Precizaţi perioada în care armatele româno- sovietice au participat la eliberarea teritoriului românesc de sub dominaţia hitleris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17. </w:t>
      </w:r>
      <w:r>
        <w:rPr>
          <w:lang w:val="ro-RO"/>
        </w:rPr>
        <w:t xml:space="preserve"> Precizaţi denumirea Filialei ANVR a judeţului Bacău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8. </w:t>
      </w:r>
      <w:r>
        <w:rPr>
          <w:lang w:val="ro-RO"/>
        </w:rPr>
        <w:t xml:space="preserve"> Precizaţi denumirea Subfilialei ANVR Bacău- jud. Bacău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9. </w:t>
      </w:r>
      <w:r>
        <w:rPr>
          <w:lang w:val="ro-RO"/>
        </w:rPr>
        <w:t xml:space="preserve"> Precizaţi suprafaţa judeţului Bacău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0. </w:t>
      </w:r>
      <w:r>
        <w:rPr>
          <w:lang w:val="ro-RO"/>
        </w:rPr>
        <w:t xml:space="preserve"> Precizaţi numele localităţilor din judeţul Bacău cu statut de municipi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1. </w:t>
      </w:r>
      <w:r>
        <w:rPr>
          <w:lang w:val="ro-RO"/>
        </w:rPr>
        <w:t xml:space="preserve"> Precizaţi data(ziua, luna, anul) semnării de către România a tratatului de aderare la Tripla Înţelegere(Antanta)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2. </w:t>
      </w:r>
      <w:r>
        <w:rPr>
          <w:lang w:val="ro-RO"/>
        </w:rPr>
        <w:t xml:space="preserve"> Precizaţi numele celor trei localităţi importante din Moldova în care s-au desfăşurat operaţiuni militare în 1917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3. </w:t>
      </w:r>
      <w:r>
        <w:rPr>
          <w:lang w:val="ro-RO"/>
        </w:rPr>
        <w:t xml:space="preserve"> Precizaţi numele a trei localităţi  în care s-au desfăşurat operaţiuni militare în cadrul războiului de independenţă a României din 1877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4. </w:t>
      </w:r>
      <w:r>
        <w:rPr>
          <w:lang w:val="ro-RO"/>
        </w:rPr>
        <w:t xml:space="preserve"> Precizaţi ziua în care sunt omagiaţi, în fiecare an, eroii neamului românesc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25.</w:t>
      </w:r>
      <w:r>
        <w:rPr>
          <w:b/>
          <w:color w:val="FF0000"/>
          <w:lang w:val="ro-RO"/>
        </w:rPr>
        <w:t xml:space="preserve"> </w:t>
      </w:r>
      <w:r>
        <w:rPr>
          <w:lang w:val="ro-RO"/>
        </w:rPr>
        <w:t xml:space="preserve"> Precizaţi numele soldatului  băcăuan participant la  războiul de independenţă a României din 1877, care a căzut în luptă pe teritoriul Bulgariei, fiind considerat primul soldat român căzut în luptă pe teritoriul Bulgarie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26.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 xml:space="preserve"> Precizaţi persoana care are dreptul legal să confere medalia „Crucea comemorativă a celui de al doilea război mondial 1941- 1945”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27.  </w:t>
      </w:r>
      <w:r>
        <w:rPr>
          <w:lang w:val="ro-RO"/>
        </w:rPr>
        <w:t xml:space="preserve">Menţionaţi ce prevede Decretul-Lege nr.440/4 iunie 1945 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8.  </w:t>
      </w:r>
      <w:r>
        <w:rPr>
          <w:lang w:val="ro-RO"/>
        </w:rPr>
        <w:t>Precizaţi ce s-a constituit la 27 decembrie 1989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9.  </w:t>
      </w:r>
      <w:r>
        <w:rPr>
          <w:lang w:val="ro-RO"/>
        </w:rPr>
        <w:t>Precizaţi numărul monumentelor din piatră, beton, marmură construite  pe cuprinsul judeţului Bacău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0. </w:t>
      </w:r>
      <w:r>
        <w:rPr>
          <w:lang w:val="ro-RO"/>
        </w:rPr>
        <w:t>Mentionaţi anul şi  autorul poeziei “Să vii tăticule drag!”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31. </w:t>
      </w:r>
      <w:r>
        <w:rPr>
          <w:lang w:val="ro-RO"/>
        </w:rPr>
        <w:t xml:space="preserve"> Menţionaţi titlul almanahului editat de filiala ANVR- jud.Bacă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2.  </w:t>
      </w:r>
      <w:r>
        <w:rPr>
          <w:lang w:val="ro-RO"/>
        </w:rPr>
        <w:t>Precizaţi numele cimitirului, unde în anul 1997 s-a construit în municipiul Bacău  un monument la iniţiativa Comitetului „Cultul Eroilor” Bacău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  <w:t xml:space="preserve">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33.</w:t>
      </w:r>
      <w:r>
        <w:rPr>
          <w:lang w:val="ro-RO"/>
        </w:rPr>
        <w:t xml:space="preserve"> Menţionaţi 5 localităţi, din judeţul Bacău, unde s-au desfăşurat operaţiuni militare în cadrul Primului Război mondial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34.</w:t>
      </w:r>
      <w:r>
        <w:rPr>
          <w:lang w:val="ro-RO"/>
        </w:rPr>
        <w:t xml:space="preserve"> Menţionaţi blocurile politico- militare care s-au confruntat în Primul Război Mondial şi blocul politico- militar care a câştigat războiul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5. </w:t>
      </w:r>
      <w:r>
        <w:rPr>
          <w:lang w:val="ro-RO"/>
        </w:rPr>
        <w:t>Precizaţi principalele date istorice stabilite, în decursul istoriei,  ca zile naţionale ale României şi menţionaţi anii, între care  a fost sărbătorită ziua naţională la fiecare dintre datele istorice menţionate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sectPr>
      <w:type w:val="nextPage"/>
      <w:pgSz w:w="12240" w:h="15840"/>
      <w:pgMar w:left="1440" w:right="144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0:00Z</dcterms:created>
  <dc:creator>DANA</dc:creator>
  <dc:description/>
  <cp:keywords/>
  <dc:language>en-US</dc:language>
  <cp:lastModifiedBy>DANA</cp:lastModifiedBy>
  <dcterms:modified xsi:type="dcterms:W3CDTF">2013-04-25T07:24:00Z</dcterms:modified>
  <cp:revision>2</cp:revision>
  <dc:subject/>
  <dc:title/>
</cp:coreProperties>
</file>